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8"/>
      </w:tblGrid>
      <w:tr>
        <w:trPr>
          <w:trHeight w:val="7938" w:hRule="atLeast"/>
        </w:trPr>
        <w:tc>
          <w:tcPr>
            <w:tcW w:w="16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6 года по 31 декабря 2016 года,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843"/>
              <w:gridCol w:w="1418"/>
              <w:gridCol w:w="1134"/>
              <w:gridCol w:w="1134"/>
              <w:gridCol w:w="992"/>
              <w:gridCol w:w="1134"/>
              <w:gridCol w:w="1559"/>
              <w:gridCol w:w="1276"/>
              <w:gridCol w:w="1276"/>
              <w:gridCol w:w="1417"/>
              <w:gridCol w:w="1134"/>
              <w:gridCol w:w="1134"/>
            </w:tblGrid>
            <w:tr>
              <w:trPr>
                <w:trHeight w:val="1735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БЕНЕТ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Ири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лексе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6766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льцваген пасса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3798,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МЕЛКОНЯН Альберт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ь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0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ХОНД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r-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7037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КРИКУНОВ Александр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митри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11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75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СМУЛЬК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Ило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танислав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,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 Шкода Октав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069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ГАСАНОВ Серхат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Ярали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долевая 1/4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2484,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61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УРДЖИЕ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Галина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аси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3110,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FIAT STIL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5643,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УБЕНЦОВА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Ин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Серге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964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АУРОВ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ндрей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орис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5195,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а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УДИ А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109,6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варти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ОЗЛ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Светла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икто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жилое помещ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о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84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КУЗНЕЦОВ Христофор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Федор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исан Кашка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1477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810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9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МИРОНОВА Ан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алер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76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азда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73817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 автомобиль: Мазда 6 (доход от продажи автомобиля, дар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РУДЧЕНКО Игорь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икола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1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2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7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ундай Соляри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25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1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седес Бен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23589,9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ЕМЕН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Кирил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онстантин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8970,5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УН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Василий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Иван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 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дов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адовый участо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1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5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06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исан Но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7022,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,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11113 «Ок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71980,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ХАМИРЗ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Наталья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лексе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8511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1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74090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ЩЕПИЛ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Роман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Олег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2240,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жилое помещ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ое строение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83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1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осс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7002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ЛАТЫШЕ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лександр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иктор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7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 Джил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75325,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7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7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7643,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7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7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87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7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ЦАПК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Ольг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Серге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 Хундай Соляри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8321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,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2" w:right="1077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9:00Z</dcterms:created>
  <dc:creator>shmakovaiv</dc:creator>
  <dc:description/>
  <cp:keywords/>
  <dc:language>en-US</dc:language>
  <cp:lastModifiedBy>Юрий Портнов</cp:lastModifiedBy>
  <cp:lastPrinted>2015-04-23T11:37:00Z</cp:lastPrinted>
  <dcterms:modified xsi:type="dcterms:W3CDTF">2017-05-12T07:42:00Z</dcterms:modified>
  <cp:revision>2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