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ЫСТУП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«О мерах по противодействию нелегальной трудовой деятельности на территории Ставропольского края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осударственной инспекцией труда в Ставропольском крае продолжается работа по выявлению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2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оводимую работу по прежнему высокой остается доля нелегального сектора. За период 2016-2019 годов в рамках осуществления контрольно-надзорной деятельности удалось заключить 1153 договор. Вместе с тем, количество договоров заключенных за 1 полугодие 2019 года составило 272, что почти на 42 % больше аналогичного периода прошлого года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3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ыявлению фактов не официального оформления трудовых отношений с работниками осуществляется в ходе рассмотрения обращений граждан, а также проведения проверок по информации, поступившей в наш адрес из органов местного самоуправления муниципальных образований Ставропольского кра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щее количество обращений 1 полугодие 2019 года составило 1613 обращений. Из них по вопросу неофициального оформления трудовых отношений более 300 обращений, что сотавляет около 20 %  от общего количество обращ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За 1 полугодие 2019 года в наш адрес в порядке информационного взаимодействия информацию о фактах не официального оформления трудовых отношений представили  семнадцать муниципальных образования – В зеленой зоне администрации представившие информацию несколько раз за полугодие; г. Ставрополь, г. Пятигорск, г. Железноводск, г. Ессентуки, Минераловодский, Георгиевский городские округа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елтой зоне администрации представившие информацию однократно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асной зоне администрации не предоставившие информац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активность муниципальных образований по выявлению фактов нелегальной занятости значительно понизилась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1 полугодие 2019 года в рамках осуществления надзорной деятельнрсти проведено 114</w:t>
      </w:r>
      <w:r>
        <w:rPr>
          <w:b/>
          <w:sz w:val="28"/>
          <w:szCs w:val="28"/>
        </w:rPr>
        <w:t xml:space="preserve"> проверок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. Нарушения выявлены в </w:t>
      </w:r>
      <w:r>
        <w:rPr>
          <w:b/>
          <w:sz w:val="28"/>
          <w:szCs w:val="28"/>
        </w:rPr>
        <w:t xml:space="preserve">67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составляет </w:t>
      </w:r>
      <w:r>
        <w:rPr>
          <w:b/>
          <w:sz w:val="28"/>
          <w:szCs w:val="28"/>
        </w:rPr>
        <w:t xml:space="preserve">272. </w:t>
      </w:r>
      <w:r>
        <w:rPr>
          <w:sz w:val="28"/>
          <w:szCs w:val="28"/>
        </w:rPr>
        <w:t xml:space="preserve">Общая сумма штрафов по ч. 4 ст. 5.27.1 КоАП РФ за неофициальное оформление трудовых отношений более </w:t>
      </w:r>
      <w:r>
        <w:rPr>
          <w:b/>
          <w:sz w:val="28"/>
          <w:szCs w:val="28"/>
        </w:rPr>
        <w:t>1 59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оверок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меры неофициального оформления трудовых отношений .Торговля, куль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выездной проверки установлено, что индивидуальный предприниматель Фам Ван Зунг, осуществляющий торговлю на рынке «Лира» г. Пятигорск, трудовые отношения с наемными работниками (продавцами) не оформлял. В итоге по требованию инспектора предприниматель заключил трудовые договоры с 47 рабо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ый предприниматель Юсифов М.М., осуществляющий торговлю на том же рынке («Лира» г. Пятигорск), по итогам контрольно-надзорных мероприятий оформил трудовые отношения с 41 работн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 оформлялись надлежащим образом трудовые отношения </w:t>
      </w:r>
      <w:r>
        <w:rPr>
          <w:b/>
          <w:color w:val="000000"/>
          <w:sz w:val="28"/>
          <w:szCs w:val="28"/>
        </w:rPr>
        <w:t>ФГБУК «Северо-Кавказская Государственная филармония им. В.И. Сафонова»</w:t>
      </w:r>
      <w:r>
        <w:rPr>
          <w:color w:val="000000"/>
          <w:sz w:val="28"/>
          <w:szCs w:val="28"/>
        </w:rPr>
        <w:t xml:space="preserve">. При проведении проверки инспектором выявлен факт заключения договоров ГПХ, фактически регулирующих трудовые отношения, в отношении 15 работников. Работодателю выдано предписание об устранении нарушений, во исполнение требований инспектора с указанными работниками заключены трудовые договоры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меры неофициального оформления трудовых отношений .Охранная деятельность. 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о-надзорных мероприятий в отношении ООО охранное предприятие «Легат» также выявлены факты неформальной занятости. Предприятие осуществляет охрану медицинских учреждений в г. Ставрополе и Георгиевске (краевой кардиологический диспансер, краевой клинический наркологический диспансер, детская городская поликлиника № 3, Георгиевская районная больница), а также зданий, в которых располагаются органы исполнительной власти края, при этом к охране объектов допускаются работники без заключения трудовых договоров. Государственной инспекцией труда в Ставропольском крае в мае 2019 года в данной организации легализовано 14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оступившей из министерства сельского хозяйства Ставропольского края информацией, Государственной инспекцией труда в Ставропольском крае проведен анализ отчетности, финансово-хозяйственной деятельности производителей агропромышленного комплекса края. Путем сравнения соотношения убранной площади под культурами с численностью работников, работающих в хозяйствах, выявлена нагрузка на одного человека (в гектарах). На основании полученных данных сделан вывод о возможном привлечении к работе работников, трудовые отношения с которыми не оформлялись надлежащим образом.   </w:t>
        <w:tab/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проверок в деятельности </w:t>
      </w:r>
      <w:r>
        <w:rPr>
          <w:b/>
          <w:sz w:val="28"/>
          <w:szCs w:val="28"/>
        </w:rPr>
        <w:t>сельхозпредприятий</w:t>
      </w:r>
      <w:r>
        <w:rPr>
          <w:sz w:val="28"/>
          <w:szCs w:val="28"/>
        </w:rPr>
        <w:t xml:space="preserve"> были выявлены факты использования наемного труда без документального оформления.</w:t>
      </w:r>
    </w:p>
    <w:p>
      <w:pPr>
        <w:pStyle w:val="Normal"/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к примеру, в июне текущего года в результате контрольно-надзорных мероприятий, проведенных в отношении ООО «Приозерское» (Левокумский район), выявлены случаи привлечения к работе комбайнеров и рабочих общей численностью 20 человек без заключения трудовых договор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е на повышение эффективности работ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нелегальной трудовой занят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ия контрольно-надзорных мероприятий по легализации трудовых отношений выявлена ситуация, при которой органы местного самоуправления и органы исполнительной власти Ставропольского края, при заключении контрактов на предоставление услуг по охране объектов, не предусматривают условия наличия оформленных трудовых отношений у организации, предоставляющей услуги охр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ключения подобных ситуаций, предлагаем при проведении закупок в соответствии с Федеральным законом от 05 апреля 2013 года                            № 44-ФЗ «О контрактной системе в сфере закупок товаров, работ и услуг для обеспечения государственных и муниципальных нужд», объектом которых является предоставление услуг, в том числе охранных, устанваливать дополнительное требование к участникам закупки в соотвествии с 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sz w:val="28"/>
          <w:szCs w:val="28"/>
        </w:rPr>
        <w:t>частью 2 статьи 31 Федерального закона № 44-ФЗ (наличие финансовых ресурсов, соответствующего оборудования, опыта работы, связанного с предметом контракта, наличие необходимого количества специалистов и работников определенного уровня классификации для исполнения контр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необходимо в постоянном режиме осуществлять мониторинг работодателей в целях выявления признаков нелегальной занятости граждан трудоспособного возраста. В случае выявления информацию о признаках не оформленных трудовых отношений  направлять в Государственную инспекцию труда в Ставропольском крае, в целях проведения надзорно-контроль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вышения уровня информированности работников об их трудовых правах и социальных гарантиях необходимо проведение разъяснительной работы с населением, формирование превентивных мер разъяснительного и предупредительного характера, направленных на информирование о негативных последствиях неформальной занят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1:00Z</dcterms:created>
  <dc:creator>MelkonjanAJu</dc:creator>
  <dc:description/>
  <cp:keywords/>
  <dc:language>en-US</dc:language>
  <cp:lastModifiedBy>Брожек С.О.</cp:lastModifiedBy>
  <cp:lastPrinted>2019-07-16T15:36:00Z</cp:lastPrinted>
  <dcterms:modified xsi:type="dcterms:W3CDTF">2019-07-19T06:51:00Z</dcterms:modified>
  <cp:revision>2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