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6401435" distR="6401435" simplePos="0" locked="0" layoutInCell="0" allowOverlap="1" relativeHeight="4">
            <wp:simplePos x="0" y="0"/>
            <wp:positionH relativeFrom="margin">
              <wp:posOffset>2874645</wp:posOffset>
            </wp:positionH>
            <wp:positionV relativeFrom="paragraph">
              <wp:posOffset>-80645</wp:posOffset>
            </wp:positionV>
            <wp:extent cx="596900" cy="711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1" r="-6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Министерство труда и социальной защиты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Российской Феде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ФЕДЕРАЛЬНАЯ СЛУЖБА ПО ТРУДУ  И  </w:t>
      </w:r>
      <w:r>
        <w:rPr>
          <w:b w:val="false"/>
          <w:szCs w:val="24"/>
        </w:rPr>
        <w:t>ЗАНЯТОСТИ</w:t>
      </w:r>
    </w:p>
    <w:p>
      <w:pPr>
        <w:pStyle w:val="Heading1"/>
        <w:rPr>
          <w:b w:val="false"/>
          <w:b w:val="false"/>
          <w:szCs w:val="24"/>
        </w:rPr>
      </w:pPr>
      <w:r>
        <w:rPr>
          <w:b w:val="false"/>
        </w:rPr>
        <w:t xml:space="preserve"> </w:t>
      </w:r>
      <w:r>
        <w:rPr>
          <w:b w:val="false"/>
        </w:rPr>
        <w:t>(РОСТРУД)</w:t>
      </w:r>
    </w:p>
    <w:p>
      <w:pPr>
        <w:pStyle w:val="Normal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ОСУДАРСТВЕННАЯ ИНСПЕКЦИЯ ТРУДА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СТАВРОПОЛЬСКОМ КРА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/>
      </w:pPr>
      <w:r>
        <w:rPr/>
        <w:t>П Р И К А 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3 сентября 2015 года            г. Ставрополь                                            № 15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лан проведения плановых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верок на 2015 год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 п. 7 «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», утвержденных Постановлением Правительства Российской Федерации от 30.06.2010 № 489 «Об утверждении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» </w:t>
      </w:r>
      <w:r>
        <w:rPr/>
        <w:t>П Р И К А З Ы В А Ю:</w: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 xml:space="preserve">1. Исключить из Плана проведения плановых проверок Гострудинспекции на 2015 год Общество с ограниченной ответственностью «Алгис-28» по адресу: Ставропольский край, г. Ставрополь, ул. Кулакова, д. 18, 70В, 71,72,73 ОГРН 1062635063732, ИНН 2634069694 в связи с внесением в Единый государственный реестр юридических лиц сведений о прекращении деятельности юридического лица путем реорганизации в форме присоединения. 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сяц начала проведения проверки  сентябрь 2015 года.</w:t>
      </w:r>
    </w:p>
    <w:p>
      <w:pPr>
        <w:pStyle w:val="Style13"/>
        <w:tabs>
          <w:tab w:val="clear" w:pos="720"/>
          <w:tab w:val="left" w:pos="709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2. Исключить из Плана проведения плановых проверок Гострудинспекции на 2015 год Общество с ограниченной ответственностью «Рассвет» по адресу: Ставропольский край, г. Ставрополь, ул. Гризодубовой, д. 32 «Б», ОГРН 1022601941779, ИНН 2634052683 в связи с внесением в Единый государственный реестр юридических лиц сведений о принятии решения о ликвидации юридического лица и назначении ликвидатора.</w:t>
      </w:r>
    </w:p>
    <w:p>
      <w:pPr>
        <w:pStyle w:val="Style13"/>
        <w:tabs>
          <w:tab w:val="clear" w:pos="720"/>
          <w:tab w:val="left" w:pos="709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есяц начала проведения проверки сентябрь 2015 года.</w:t>
      </w:r>
    </w:p>
    <w:p>
      <w:pPr>
        <w:pStyle w:val="Style13"/>
        <w:tabs>
          <w:tab w:val="clear" w:pos="720"/>
          <w:tab w:val="left" w:pos="709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tabs>
          <w:tab w:val="clear" w:pos="720"/>
          <w:tab w:val="left" w:pos="709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2. Отделу организационно – аналитического обеспечения в 10-дневный срок со дня внесения изменений в План проведения плановых проверок Гострудинспекции на 2015 год: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left="709" w:hanging="0"/>
        <w:jc w:val="both"/>
        <w:rPr/>
      </w:pPr>
      <w:r>
        <w:rPr>
          <w:sz w:val="28"/>
          <w:szCs w:val="28"/>
        </w:rPr>
        <w:t>2.1. Информировать Прокуратуру Ставропольского края о внесении изменений в план проверок почтовым отправлением и посредством электронной почты на адрес: 7_4@</w:t>
      </w:r>
      <w:r>
        <w:rPr>
          <w:sz w:val="28"/>
          <w:szCs w:val="28"/>
          <w:lang w:val="en-US"/>
        </w:rPr>
        <w:t>prok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Style13"/>
        <w:spacing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left="709" w:hanging="0"/>
        <w:jc w:val="both"/>
        <w:rPr/>
      </w:pPr>
      <w:r>
        <w:rPr>
          <w:sz w:val="28"/>
          <w:szCs w:val="28"/>
        </w:rPr>
        <w:t>2.2. Разместить настоящий приказ на официальном сайте Гострудинспекции.</w:t>
      </w:r>
    </w:p>
    <w:p>
      <w:pPr>
        <w:pStyle w:val="Style13"/>
        <w:spacing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left="709" w:hanging="0"/>
        <w:jc w:val="both"/>
        <w:rPr/>
      </w:pPr>
      <w:r>
        <w:rPr>
          <w:sz w:val="28"/>
          <w:szCs w:val="28"/>
        </w:rPr>
        <w:t>3.  Контроль за исполнением  настоящего приказа  оставляю за собой.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1. Служебная записка главного государственного инспектора труда (по охране труда)  Косыгиной Е.Г. по ООО «Алгис-28» на 2 л. в 1 экз.;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1.1. Выписка из ЕГРЮЛ на 6 л. в 1 экз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jc w:val="both"/>
        <w:rPr/>
      </w:pPr>
      <w:r>
        <w:rPr>
          <w:sz w:val="24"/>
          <w:szCs w:val="24"/>
        </w:rPr>
        <w:t>2. Служебная записка главного государственного инспектора труда (по охране труда)  Косыгиной Е.Г. по ООО «Рассвет» на 2 л. в 1 экз.;</w:t>
      </w:r>
    </w:p>
    <w:p>
      <w:pPr>
        <w:pStyle w:val="Normal"/>
        <w:ind w:left="1134" w:hanging="0"/>
        <w:jc w:val="both"/>
        <w:rPr/>
      </w:pPr>
      <w:r>
        <w:rPr>
          <w:sz w:val="24"/>
          <w:szCs w:val="24"/>
        </w:rPr>
        <w:t>2.1.  Выписка из ЕГРЮЛ на 5 л. в 1 экз..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                                                                                              А.В. Кочер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знакомлены:</w:t>
      </w:r>
    </w:p>
    <w:sectPr>
      <w:headerReference w:type="default" r:id="rId3"/>
      <w:headerReference w:type="first" r:id="rId4"/>
      <w:type w:val="nextPage"/>
      <w:pgSz w:w="11906" w:h="16838"/>
      <w:pgMar w:left="1134" w:right="849" w:gutter="0" w:header="720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Знак Знак"/>
    <w:basedOn w:val="Style10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0" w:after="24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3:37:00Z</dcterms:created>
  <dc:creator>User</dc:creator>
  <dc:description/>
  <cp:keywords/>
  <dc:language>en-US</dc:language>
  <cp:lastModifiedBy>Батищева</cp:lastModifiedBy>
  <cp:lastPrinted>2012-12-21T15:41:00Z</cp:lastPrinted>
  <dcterms:modified xsi:type="dcterms:W3CDTF">2015-09-10T14:31:00Z</dcterms:modified>
  <cp:revision>4</cp:revision>
  <dc:subject/>
  <dc:title/>
</cp:coreProperties>
</file>