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3"/>
      </w:tblGrid>
      <w:tr>
        <w:trPr>
          <w:trHeight w:val="7938" w:hRule="atLeast"/>
        </w:trPr>
        <w:tc>
          <w:tcPr>
            <w:tcW w:w="16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ведения о доходах,  расходах, об  имуществе и обязательствах имущественного характера, представленные федеральными государственными служащими  Государственной инспекции труд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 период с 1 января 2015 года по 31 декабря 2015 года,  для размещения на официальном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айте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Государственной инспекции труда в _Ставропольском кра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ом Президента Российской Федерации  от 18 мая 2009 г. № 561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tbl>
            <w:tblPr>
              <w:tblW w:w="164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"/>
              <w:gridCol w:w="2281"/>
              <w:gridCol w:w="1418"/>
              <w:gridCol w:w="1276"/>
              <w:gridCol w:w="1417"/>
              <w:gridCol w:w="851"/>
              <w:gridCol w:w="1275"/>
              <w:gridCol w:w="1273"/>
              <w:gridCol w:w="1100"/>
              <w:gridCol w:w="1320"/>
              <w:gridCol w:w="1430"/>
              <w:gridCol w:w="1100"/>
              <w:gridCol w:w="1148"/>
            </w:tblGrid>
            <w:tr>
              <w:trPr>
                <w:trHeight w:val="1735" w:hRule="atLeast"/>
              </w:trPr>
              <w:tc>
                <w:tcPr>
                  <w:tcW w:w="5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2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Фамилия и инициалы  лица, чьи сведения размещаются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олжность</w:t>
                  </w:r>
                </w:p>
              </w:tc>
              <w:tc>
                <w:tcPr>
                  <w:tcW w:w="4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ъекты недвижимости, находящиеся в собственности</w:t>
                  </w:r>
                </w:p>
              </w:tc>
              <w:tc>
                <w:tcPr>
                  <w:tcW w:w="3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ъекты недвижимости, находящиеся в пользовании</w:t>
                  </w:r>
                </w:p>
              </w:tc>
              <w:tc>
                <w:tcPr>
                  <w:tcW w:w="14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Транспортные средства (вид, марка)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екларированный годовой доход   (руб.)</w:t>
                  </w:r>
                </w:p>
              </w:tc>
              <w:tc>
                <w:tcPr>
                  <w:tcW w:w="11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б источниках получения средств, за счет которых совершена сделка ( вид приобретенного имущества, источники)</w:t>
                  </w:r>
                </w:p>
              </w:tc>
            </w:tr>
            <w:tr>
              <w:trPr>
                <w:trHeight w:val="1616" w:hRule="atLeast"/>
              </w:trPr>
              <w:tc>
                <w:tcPr>
                  <w:tcW w:w="5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2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 собствен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ост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лощадь (кв.м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лощадь (кв.м)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4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КУЗИН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Владимир   Александро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чальник отдел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,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,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54260,06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П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  <w:t>OPTHOB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Юрий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Витальевич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м. начальника отдел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З 21100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77077,95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БАБИН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Ирин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Анатолье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вный специалист-экспер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 под гара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араж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,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2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,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0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ия Соренто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166,67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75699,48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ХАДЗАКОС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Елена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Анатолье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вный специалист-экспер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ая комна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,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,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2,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5,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ые: Ниссан Х-Трейл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62531,3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араж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2,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9,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8,9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,3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ые: Ниссан Патрол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2,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5,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2,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5,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есовершеннолетний ребенок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5,9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00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КУДИНОВ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Таисия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Ивано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вный специалист-экспер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3,2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ая: Хэндэ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5613,43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00:00Z</dcterms:created>
  <dc:creator>shmakovaiv</dc:creator>
  <dc:description/>
  <cp:keywords/>
  <dc:language>en-US</dc:language>
  <cp:lastModifiedBy>Юрий Портнов</cp:lastModifiedBy>
  <cp:lastPrinted>2015-04-23T11:37:00Z</cp:lastPrinted>
  <dcterms:modified xsi:type="dcterms:W3CDTF">2017-05-12T08:01:00Z</dcterms:modified>
  <cp:revision>9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Ставропольском крае__ за отчетный финансовый год с 1 января 2009 года по 31 декабря 200</dc:title>
</cp:coreProperties>
</file>