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ВЫСТУПЛЕНИЕ  </w:t>
      </w:r>
    </w:p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реализации представленных полномочий в отношении юридических лиц и индивидуальных предпринимателей Гострудинспекцией проведено 756 проверок по вопросам соблюдения трудового законодательства и закона об охране труда. 618 внеплановые и 138 плановы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верок проводится  - по обращениям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адрес Гострудинспекции поступило 758 обращений. Анализ поступивших  обращений </w:t>
      </w:r>
      <w:r>
        <w:rPr>
          <w:color w:val="000000"/>
          <w:sz w:val="28"/>
          <w:szCs w:val="28"/>
        </w:rPr>
        <w:t>показывает, что основными вопросам, по которому граждане вынуждены обращаться в Гострудинспекцию за защитой и разъяснением трудовых прав это вопросы оплаты труда и вопросы нарушения законодательства об охране тру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 девять месяцев текущего года в рамках контрольно-надзорной деятельности проведено </w:t>
      </w:r>
      <w:r>
        <w:rPr>
          <w:b/>
          <w:sz w:val="28"/>
          <w:szCs w:val="28"/>
        </w:rPr>
        <w:t>561</w:t>
      </w:r>
      <w:r>
        <w:rPr>
          <w:sz w:val="28"/>
          <w:szCs w:val="28"/>
        </w:rPr>
        <w:t xml:space="preserve"> результативная проверка по вопросам оплаты, в ходе которых выявлено </w:t>
      </w:r>
      <w:r>
        <w:rPr>
          <w:b/>
          <w:sz w:val="28"/>
          <w:szCs w:val="28"/>
        </w:rPr>
        <w:t>1783</w:t>
      </w:r>
      <w:r>
        <w:rPr>
          <w:sz w:val="28"/>
          <w:szCs w:val="28"/>
        </w:rPr>
        <w:t xml:space="preserve"> нарушений. 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пущенные грубые нарушения норм трудового законодательства в области оплаты труда к административной ответственности по привлечены виновные должностные и юридические лица в виде штрафов на общую сумму более </w:t>
      </w:r>
      <w:r>
        <w:rPr>
          <w:b/>
          <w:sz w:val="28"/>
          <w:szCs w:val="28"/>
        </w:rPr>
        <w:t>5,21 млн.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32"/>
          <w:szCs w:val="32"/>
          <w:lang w:val="ru-RU"/>
        </w:rPr>
        <w:t>Значительным количеством обращений, поступающих в адрес Гострудинспекции являются вопросы нелегализованных трудовых отнош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формальная занятость, продолжает оставаться негативной тенденци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спекцией труда в Ставропольском крае работа продолжается по двум основным направлениям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Первое направление - выявление фактов не официального оформления трудовых отношений с работниками, в том числе фактов заключения гражданско-правовых договоров, фактически регулирующих трудовые 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торое направление – выявление и пресечение серых схем и расчетов в наличной форме при оплате труда, в том числе связанных с выплатой заработной платы в размере ниже минимального размера оплаты труда, установленного в Ставропольском крае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по итогам работы за </w:t>
      </w:r>
      <w:r>
        <w:rPr>
          <w:b/>
          <w:sz w:val="28"/>
          <w:szCs w:val="28"/>
        </w:rPr>
        <w:t>3 месяца 2019 года</w:t>
      </w:r>
      <w:r>
        <w:rPr>
          <w:sz w:val="28"/>
          <w:szCs w:val="28"/>
        </w:rPr>
        <w:t xml:space="preserve"> проведено </w:t>
      </w:r>
      <w:r>
        <w:rPr>
          <w:b/>
          <w:sz w:val="28"/>
          <w:szCs w:val="28"/>
        </w:rPr>
        <w:t>28 проверок</w:t>
      </w:r>
      <w:r>
        <w:rPr>
          <w:sz w:val="28"/>
          <w:szCs w:val="28"/>
        </w:rPr>
        <w:t xml:space="preserve"> по факту неофициального оформления трудовых отношений с работниками, нарушения выявлены в </w:t>
      </w:r>
      <w:r>
        <w:rPr>
          <w:b/>
          <w:sz w:val="28"/>
          <w:szCs w:val="28"/>
        </w:rPr>
        <w:t xml:space="preserve">28 хозяйствующих субъектах. </w:t>
      </w:r>
      <w:r>
        <w:rPr>
          <w:sz w:val="28"/>
          <w:szCs w:val="28"/>
        </w:rPr>
        <w:t xml:space="preserve">Количество оформленных по требованию государственных инспекторов труда трудовых договоров – </w:t>
      </w:r>
      <w:r>
        <w:rPr>
          <w:b/>
          <w:sz w:val="28"/>
          <w:szCs w:val="28"/>
        </w:rPr>
        <w:t xml:space="preserve">134. </w:t>
      </w:r>
      <w:r>
        <w:rPr>
          <w:sz w:val="28"/>
          <w:szCs w:val="28"/>
        </w:rPr>
        <w:t xml:space="preserve">Общая сумма штрафов за неофициальное оформление трудовых отношений – </w:t>
      </w:r>
      <w:r>
        <w:rPr>
          <w:b/>
          <w:sz w:val="28"/>
          <w:szCs w:val="28"/>
        </w:rPr>
        <w:t>731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аботы Государственной инспекции труда является организация и проведение расследований несчастных случаев</w:t>
      </w:r>
    </w:p>
    <w:p>
      <w:pPr>
        <w:pStyle w:val="Normal"/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енного травматизма в Ставропольском крае за первый квартал 2019г. в Ставропольском  крае показывает, что:</w:t>
      </w:r>
    </w:p>
    <w:p>
      <w:pPr>
        <w:pStyle w:val="Normal"/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  <w:t>- общее количество несчастных случаев связанных с  производством составило  2 случая, в сравнении  с первым кварталом 2018 г. данный показатель снизился на 75% (первый квартал 2018 г. - 8 случаев);</w:t>
      </w:r>
    </w:p>
    <w:p>
      <w:pPr>
        <w:pStyle w:val="Normal"/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мертельный травматизм составил 2 случая, в сравнении с первым кварталом 2018 г. увеличился на 200% (первый квартал 2018г.-0 случаев); </w:t>
      </w:r>
    </w:p>
    <w:p>
      <w:pPr>
        <w:pStyle w:val="Normal"/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упповых случаев  составило 0 случаев, как и в первом квартале 2018 г.;</w:t>
      </w:r>
    </w:p>
    <w:p>
      <w:pPr>
        <w:pStyle w:val="Normal"/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есчастных случаев с тяжелыми последствиями составила 0 случаев, в первом квартале 2018г. - 8 случаев;</w:t>
      </w:r>
    </w:p>
    <w:p>
      <w:pPr>
        <w:pStyle w:val="Normal"/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несчастных случаев со смертельным исходом не связанных с производством составила  8 случаев, что  в сравнении с первым кварталом 2018 г. уменьшилось  на 8% (первый квартал 2018 г.- 10-случаев). </w:t>
      </w:r>
    </w:p>
    <w:p>
      <w:pPr>
        <w:pStyle w:val="Normal"/>
        <w:ind w:firstLine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lang w:val="en-US"/>
    </w:rPr>
  </w:style>
  <w:style w:type="character" w:styleId="Style16">
    <w:name w:val="Абзац списка Знак"/>
    <w:qFormat/>
    <w:rPr>
      <w:rFonts w:ascii="Calibri" w:hAnsi="Calibri" w:cs="Calibri"/>
      <w:lang w:val="en-US"/>
    </w:rPr>
  </w:style>
  <w:style w:type="character" w:styleId="FontStyle167">
    <w:name w:val="Font Style167"/>
    <w:qFormat/>
    <w:rPr>
      <w:rFonts w:ascii="Trebuchet MS" w:hAnsi="Trebuchet MS" w:cs="Trebuchet MS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both"/>
    </w:pPr>
    <w:rPr/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56:00Z</dcterms:created>
  <dc:creator>MelkonjanAJu</dc:creator>
  <dc:description/>
  <cp:keywords/>
  <dc:language>en-US</dc:language>
  <cp:lastModifiedBy>Брожек С.О.</cp:lastModifiedBy>
  <cp:lastPrinted>2018-10-18T19:44:00Z</cp:lastPrinted>
  <dcterms:modified xsi:type="dcterms:W3CDTF">2019-04-26T11:56:00Z</dcterms:modified>
  <cp:revision>2</cp:revision>
  <dc:subject/>
  <dc:title>За декабрь 2013 года, январь-май 2014 года Государственной инспекцией труда в Ставропольском крае выявлено 205 хозяйствующих субъектов, выплачивающих заработную плату ниже величины прожиточного минимума в Ставропольском крае</dc:title>
</cp:coreProperties>
</file>