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о правоприменительной практике за 3 квартал 2019 года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едставленных полномочий в отношении юридических лиц и индивидуальных предпринимателей Гострудинспекцией проведено 2619 проверок по вопросам соблюдения трудового законодательства и закона об охране труда. 2173 внеплановых и 446 плановых. Было запланировано 546 проверок, из которых 35 исключено из плана и 65 прекращено по разным основан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роводитс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2438 обращений. Анализ поступивших  обращений </w:t>
      </w:r>
      <w:r>
        <w:rPr>
          <w:color w:val="000000"/>
          <w:sz w:val="28"/>
          <w:szCs w:val="28"/>
        </w:rPr>
        <w:t>показывает, что основным вопросом, по которому граждане вынуждены обращаться в Гострудинспекцию за защитой и разъяснением трудовых прав это вопросы оплаты тру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3</w:t>
      </w:r>
    </w:p>
    <w:p>
      <w:pPr>
        <w:pStyle w:val="Style19"/>
        <w:jc w:val="center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36"/>
          <w:szCs w:val="36"/>
          <w:u w:val="single"/>
        </w:rPr>
        <w:t>О выплате заработной платы в хозяйствующих субъектах, расположенных на территории Ставропольского края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в 2019 году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2019 год в рамках контрольно-надзорной деятельности проведено 5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результативных проверки по вопросам оплаты труда, в ходе которых выявлено </w:t>
      </w:r>
      <w:r>
        <w:rPr>
          <w:b/>
          <w:sz w:val="28"/>
          <w:szCs w:val="28"/>
        </w:rPr>
        <w:t>1315</w:t>
      </w:r>
      <w:r>
        <w:rPr>
          <w:sz w:val="28"/>
          <w:szCs w:val="28"/>
        </w:rPr>
        <w:t xml:space="preserve"> нарушений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ущенные грубые нарушения норм трудового законодательства в области оплаты труда к административной ответственности по привлечены виновные должностные и юридические лица в виде штрафов на общую сумму более </w:t>
      </w:r>
      <w:r>
        <w:rPr>
          <w:b/>
          <w:sz w:val="28"/>
          <w:szCs w:val="28"/>
        </w:rPr>
        <w:t>15,55 млн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случаях материалы проверок по задолженности по заработной плате свыше двух месяцев направлены в следственный комитет для решения вопроса о возбуждении уголовного дела в рамках ст.145.1 УК РФ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о-надзорной деятельности Гострудинспекцией на постоянной основе формируется Реестр хозяйствующих субъектов, имеющих задолженность по выплате заработной платы.</w:t>
      </w:r>
    </w:p>
    <w:p>
      <w:pPr>
        <w:pStyle w:val="Normal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>на 30.09.2019 г.</w:t>
      </w:r>
      <w:r>
        <w:rPr>
          <w:sz w:val="28"/>
          <w:szCs w:val="28"/>
        </w:rPr>
        <w:t xml:space="preserve"> в реестре хозяйствующих субъектов, имеющих задолженность по заработной плате значатся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хозяйствующих субъектов, имеющих задолженность по заработной плате перед </w:t>
      </w:r>
      <w:r>
        <w:rPr>
          <w:b/>
          <w:sz w:val="28"/>
          <w:szCs w:val="28"/>
        </w:rPr>
        <w:t xml:space="preserve">1942 </w:t>
      </w:r>
      <w:r>
        <w:rPr>
          <w:sz w:val="28"/>
          <w:szCs w:val="28"/>
        </w:rPr>
        <w:t xml:space="preserve">работниками в сумме </w:t>
      </w:r>
      <w:r>
        <w:rPr>
          <w:b/>
          <w:sz w:val="28"/>
          <w:szCs w:val="28"/>
        </w:rPr>
        <w:t>83 млн. 502 тыс. 490 рублей</w:t>
      </w:r>
      <w:r>
        <w:rPr>
          <w:sz w:val="28"/>
          <w:szCs w:val="28"/>
        </w:rPr>
        <w:t>, из них имеют задолженность предприятия банкроты – 35 млн. 203 тыс. 870 рублей, что составляет 42% от общей суммы долгов, на предприятия, которые не осуществляют финансово-хозяйственную деятельность приходится – 31 млн. 190 тыс. 110 рублей, что составляет 37 % от общей суммы. Экономически активные предприятия имеют задолженность по заработной плате в сумме – 13 млн. 046 тыс. 220 рублей, это составляет 15,6%. Ликвидированные предприятия имеют задолженность в сумме – 4 млн. 062 тыс. 490 рублей, что составляет 4,8 % от общей суммы долг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56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2019 год выявл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64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>4521</w:t>
      </w:r>
      <w:r>
        <w:rPr>
          <w:rFonts w:eastAsia="Calibri"/>
          <w:sz w:val="28"/>
          <w:szCs w:val="28"/>
          <w:lang w:eastAsia="en-US"/>
        </w:rPr>
        <w:t xml:space="preserve"> 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>90 млн. 859 тыс. 290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0"/>
        <w:spacing w:lineRule="auto" w:line="254"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гаш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83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 xml:space="preserve">8255 </w:t>
      </w:r>
      <w:r>
        <w:rPr>
          <w:rFonts w:eastAsia="Calibri"/>
          <w:sz w:val="28"/>
          <w:szCs w:val="28"/>
          <w:lang w:eastAsia="en-US"/>
        </w:rPr>
        <w:t xml:space="preserve">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 xml:space="preserve">106 млн. 763 тыс. 650 рублей. </w:t>
      </w:r>
    </w:p>
    <w:p>
      <w:pPr>
        <w:pStyle w:val="Style20"/>
        <w:suppressAutoHyphens w:val="true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м количеством обращений, поступающих в адрес Гострудинспекции, являются вопросы нелегализованных трудовых отношений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 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Ставропольском крае продолжается работа по выявлению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>СЛАЙД №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Несмотря на проводимую работу, по прежнему высокой остается доля нелегального сектора. За период 2016-2019 годов в рамках осуществления контрольно-надзорной деятельности удалось заключить 1238 договоров. Вместе с тем, количество договоров заключенных за 9 месяцев 2019 года составило 357, что больше аналогичного периода прошлого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ыявлению фактов не официального оформления трудовых отношений с работниками осуществляется в ходе рассмотрения обращений граждан, а также проведения проверок по информации, поступившей в наш адрес из органов местного самоуправления муниципальных образований Ставропольского кра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Общее количество обращений за 9  месяцев 2019 года составило 2438 обращений. Из них по вопросу неофициального оформления трудовых отношений более 400 обращений, что составляет более 15 %  от общего количество обращени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в наш адрес в порядке информационного взаимодействия информацию о фактах не официального оформления трудовых отношений представили  двадцать муниципальных образований – В зеленой зоне администрации представившие информацию несколько раз за 9 месяцев; г. Ставрополь, г. Пятигорск, г. Железноводск, г. Ессентуки, Минераловодский, Георгиевский, Труновский, Грачевский, Новоалександровский, Благодарненский городские округа и районы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елтой зоне администрации представившие информацию однократно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асной зоне администрации не предоставившие информ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активность муниципальных образований по выявлению фактов нелегальной занятости значительно понизилас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7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114 проверок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67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272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1596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оверок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8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полученной из УФНС по СК информации в результате проведенной работы </w:t>
      </w:r>
      <w:r>
        <w:rPr>
          <w:b/>
          <w:sz w:val="28"/>
          <w:szCs w:val="28"/>
        </w:rPr>
        <w:t xml:space="preserve">180 </w:t>
      </w:r>
      <w:r>
        <w:rPr>
          <w:sz w:val="28"/>
          <w:szCs w:val="28"/>
        </w:rPr>
        <w:t xml:space="preserve">плательщиков начислили (доначислили) заработную плату 435 работникам </w:t>
      </w:r>
      <w:r>
        <w:rPr>
          <w:b/>
          <w:sz w:val="28"/>
          <w:szCs w:val="28"/>
        </w:rPr>
        <w:t>на общую сумму более 8 млн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9 ВЕСЫ НЕСЧАСТНЫЕ СЛУЧА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592" w:leader="none"/>
          <w:tab w:val="left" w:pos="3312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ажнейшим направлением работы Государственной инспекции труда является контроль за исполнением законодательства по </w:t>
      </w:r>
      <w:r>
        <w:rPr>
          <w:b/>
          <w:i/>
          <w:sz w:val="28"/>
          <w:szCs w:val="28"/>
        </w:rPr>
        <w:t>Охране труда и расследование несчастных случае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количество несчастных случаев – 5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оизводством составило 34 , в т.ч. групповых –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частных случаев на производстве со смертельным исходом – 1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частных случаев на производстве с тяжелым исходом – 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идам экономической деятельности за 2019 год</w:t>
      </w:r>
      <w:r>
        <w:rPr>
          <w:b/>
          <w:sz w:val="28"/>
          <w:szCs w:val="28"/>
        </w:rPr>
        <w:t xml:space="preserve"> в разрезе причин</w:t>
      </w:r>
      <w:r>
        <w:rPr>
          <w:sz w:val="28"/>
          <w:szCs w:val="28"/>
        </w:rPr>
        <w:t xml:space="preserve"> можно выделить: 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- неудовлетворительная организация производства работ – 13, из них 3 в сельском хозяйстве, 3 в обрабатывающем производстве, 3 в строительстве, а так же 4 в других видах экономической деятельности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безопасности при эксплуатации транспортных средств – 3,  в сельском хозяйстве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-  нарушения работником трудового распорядка и дисциплины труда, преобладающее большинство в 6 случаях: 2  в сельском хозяйстве, 1 в отрасли оптовая и розничная торговля; 1 ремонт автотранспортных средств и мотоциклов, 1 в строительстве </w:t>
      </w:r>
    </w:p>
    <w:p>
      <w:pPr>
        <w:pStyle w:val="Normal"/>
        <w:ind w:firstLine="651"/>
        <w:jc w:val="both"/>
        <w:rPr/>
      </w:pPr>
      <w:r>
        <w:rPr>
          <w:b/>
          <w:sz w:val="28"/>
          <w:szCs w:val="28"/>
        </w:rPr>
        <w:t>В разрезе видов</w:t>
      </w:r>
      <w:r>
        <w:rPr>
          <w:sz w:val="28"/>
          <w:szCs w:val="28"/>
        </w:rPr>
        <w:t xml:space="preserve"> происшедших несчастных случаев в 2019 году выделяются: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пострадавшего с высоты,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движущихся, разлетающихся, вращающихся предметов, деталей, машин и т.д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в результате противоправных действий других лиц;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адение, обрушение, обвалы предметов, материалов, земли и п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7 августа 2016 г. № 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утверждены «Правила отнесения деятельности юридических лиц и индивидуальных предпринимателей и (или) используемых ими производственных объектов к определенной категории риска или определенному классу (категории) опасности»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Юридическое лицо или индивидуальный предприниматель, являющиеся заявителями, вправе подать в орган государственного контроля (надзора) заявление об изменении присвоенных ранее их деятельности и (или) используемым ими производственным объектам категории риска или класса опасности по соответствующему виду государственного контроля (надзора) (далее - заявление).</w:t>
      </w:r>
    </w:p>
    <w:p>
      <w:pPr>
        <w:pStyle w:val="Normal"/>
        <w:ind w:firstLine="6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 заявлению прилагаются документы о соответствии деятельности юридического лица или индивидуального предпринимателя и (или) используемых ими производственных объектов критериям отнесения объектов государственного контроля (надзора) к определенной категории риска или определенному классу опасности, на присвоение которых претендует заявитель.</w:t>
      </w:r>
    </w:p>
    <w:p>
      <w:pPr>
        <w:pStyle w:val="Normal"/>
        <w:ind w:firstLine="6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1</w:t>
      </w:r>
    </w:p>
    <w:p>
      <w:pPr>
        <w:pStyle w:val="Normal"/>
        <w:autoSpaceDE w:val="false"/>
        <w:ind w:firstLine="6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е формы и актуальные направления работы Государственной инспекции труда в 2019 году</w:t>
      </w:r>
    </w:p>
    <w:p>
      <w:pPr>
        <w:pStyle w:val="Normal"/>
        <w:autoSpaceDE w:val="false"/>
        <w:ind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исполнения Указа Президента Российской Федерации № 597 по уровню заработной платы отдельных категорий работников бюджетной сферы</w:t>
      </w:r>
    </w:p>
    <w:p>
      <w:pPr>
        <w:pStyle w:val="Normal"/>
        <w:autoSpaceDE w:val="false"/>
        <w:ind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7 мая 2012 года № 597 «О мероприятиях по реализации государственной социальной политики». По поступившим обращениям граждан проведено 4 проверки.</w:t>
      </w:r>
    </w:p>
    <w:p>
      <w:pPr>
        <w:pStyle w:val="Normal"/>
        <w:ind w:firstLine="6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учение заместителя Председателя Правительства РФ Т.А. Голиковой от 28.06.2019 № ТГ-1112-5555 и в соответствии с Приказом Федеральной службы по труду и занятости от 09.07.2019 № 185 «О проведении внеплановых выездных проверок соблюдения требований трудового законодательства в учреждениях скорой медицинской помощи».</w:t>
      </w:r>
    </w:p>
    <w:p>
      <w:pPr>
        <w:pStyle w:val="Normal"/>
        <w:ind w:firstLine="6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ходе выполнения поручения проведены проверки 8 организаций СМП, выявлено 12 нарушений. Наиболее характерные нарушения: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оплаты и нормирования труда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рабочего времени и времени отдыха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обеспечение работников средствами индивидуальной и коллективной защиты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2</w:t>
      </w:r>
    </w:p>
    <w:p>
      <w:pPr>
        <w:pStyle w:val="Normal"/>
        <w:ind w:firstLine="6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без взаимодействия с юридическими лицами и индивидуальными предпринимателями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труда и социальной защиты РФ от 16 января 2019 г. № 13н «Об утверждении порядка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 части специальной оценки условий труда и порядка оформления результатов мероприятий по контролю без взаимодействия с юридическими лицами, индивидуальными предпринимателями при осуществлении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 части специальной оценки условий труда» по информации, полученной из Министерства труда и социальной защиты СК проведено 108 мероприятий по контролю без взаимодействия с юридическими лицами, индивидуальными предпринимателями, из них результативных - 97. По результатам проведения мероприятий вынесены предупреждения и наложены административные штрафы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3</w:t>
      </w:r>
    </w:p>
    <w:p>
      <w:pPr>
        <w:pStyle w:val="Normal"/>
        <w:ind w:firstLine="6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соблюдением работодателями трудовых прав работников предпенсионного возраста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Поручение руководителя Федеральной службы по труду и занятости от 03.07.2018 года  № 62п о проведении предварительных проверок по информации полученной от органов служб занятости Ставропольского края в отношении работодателей, осуществляющих мероприятия по сокращению численности (штата) работников предпенсионного возраста (50 лет и старше для женщин и 55 лет и старше для мужчин).</w:t>
      </w:r>
    </w:p>
    <w:p>
      <w:pPr>
        <w:pStyle w:val="Normal"/>
        <w:autoSpaceDE w:val="false"/>
        <w:ind w:firstLine="651"/>
        <w:jc w:val="both"/>
        <w:rPr/>
      </w:pPr>
      <w:r>
        <w:rPr>
          <w:sz w:val="28"/>
          <w:szCs w:val="28"/>
        </w:rPr>
        <w:t>Проведено 123 предварительных проверки, из них 17 результативных. Выявлено 25 нарушений. По результатам проверок отменено 3 приказа об увольнении работников предпенсионного возраста, восстановлены права 40 рабо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1371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lang w:val="en-US"/>
    </w:rPr>
  </w:style>
  <w:style w:type="character" w:styleId="Style16">
    <w:name w:val="Абзац списка Знак"/>
    <w:qFormat/>
    <w:rPr>
      <w:rFonts w:ascii="Calibri" w:hAnsi="Calibri" w:cs="Calibri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47:00Z</dcterms:created>
  <dc:creator>MelkonjanAJu</dc:creator>
  <dc:description/>
  <cp:keywords/>
  <dc:language>en-US</dc:language>
  <cp:lastModifiedBy>Брожек С.О.</cp:lastModifiedBy>
  <cp:lastPrinted>2019-10-23T11:28:00Z</cp:lastPrinted>
  <dcterms:modified xsi:type="dcterms:W3CDTF">2019-11-22T11:47:00Z</dcterms:modified>
  <cp:revision>3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