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ИСК-ОРИЕНТИРОВАННЫЙ ПОДХОД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В соответствии с постановлением Правительства Российской Федерацией от 17 августа 2016 г. № 806 «О применении риск – 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» с января 2018 года ГосИнспекция труда перешла на риск-ориентированный подход при проведении контрольно-надзорных мероприятий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ой организации независимо от формы собственности и хозяйственной принадлежности установлена категория риска. (ПЛАН ПРОВЕРОК. ПЕРИОДИЧНОСТЬ ПРОВЕДЕНИЯ ПРОВЕРОК)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основании категории риска устанавливается периодичность проведения плановых провер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тегория рис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иодичность проведения плановых провер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кий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итель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3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чаще, чем 1 раз в 5 лет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ре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не чаще, чем 1 раз в 6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отношении юридических лиц и индивидуальных предпринимателей,  деятельность которых отнесена </w:t>
      </w:r>
      <w:r>
        <w:rPr>
          <w:rFonts w:eastAsia="Calibri"/>
          <w:b/>
          <w:sz w:val="32"/>
          <w:szCs w:val="32"/>
          <w:lang w:eastAsia="en-US"/>
        </w:rPr>
        <w:t>к низкой категории риска, плановые проверки проводиться не буд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Для юридических лиц или индивидуальных предпринимателей предусмотрен </w:t>
      </w:r>
      <w:r>
        <w:rPr>
          <w:b/>
          <w:sz w:val="32"/>
          <w:szCs w:val="32"/>
        </w:rPr>
        <w:t>коэффициент устойчивости их добросовестного поведения (Ку)</w:t>
      </w:r>
      <w:r>
        <w:rPr>
          <w:sz w:val="32"/>
          <w:szCs w:val="32"/>
        </w:rPr>
        <w:t>, который рассчитывается для каждого работодателя на основании следующих показателей: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наличие несчастных случаев;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факта задолженности по заработной плате;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наличие факта назначения административных наказаний.</w:t>
      </w:r>
    </w:p>
    <w:p>
      <w:pPr>
        <w:pStyle w:val="Normal"/>
        <w:widowControl w:val="false"/>
        <w:autoSpaceDE w:val="fals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1 января 2018 года при проведении плановых проверок работодателей, относящихся к категории умеренного риска, проводились с использованием проверочных листов, а с 1 июля 2018 года – при проведении плановых проверок всех работодателей. </w:t>
      </w:r>
    </w:p>
    <w:p>
      <w:pPr>
        <w:pStyle w:val="Normal"/>
        <w:widowControl w:val="false"/>
        <w:autoSpaceDE w:val="fals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мет плановой проверки ограничится перечнем вопросов, включенных в проверочные листы (списки контрольных вопросов), затрагивающих наиболее значимые обязательные требования трудового законодательства и иных нормативных правовых актов, содержащих нормы трудового права, предъявляемые к юридическому лицу и индивидуальному предпринимател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2"/>
          <w:szCs w:val="32"/>
        </w:rPr>
        <w:t>10 ноября 2017 года приказом Федеральной службы по труду и занятости от 10 ноября 2017 г. № 655 утверждены проверочные листы (списки контрольных вопросов) в количестве 107 проверочных листов. Данный Приказ прошел регистрацию в Минюсте РФ. С 5 октября 2018 года вступили в действие еще 25 проверочных листов, проверочный лист №34 признан утратившим силу. Все проверочные листы размещены на сайте Роструда в разделе «Профилактика нарушений».</w:t>
      </w:r>
    </w:p>
    <w:p>
      <w:pPr>
        <w:pStyle w:val="Normal"/>
        <w:widowControl w:val="false"/>
        <w:autoSpaceDE w:val="fals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провести анализ применения проверочных листов при проведении плановых проверок, то количество выявленных нарушений увеличилось, в среднем на одной проверке применяется 45 проверочных листов из 107.  </w:t>
      </w:r>
    </w:p>
    <w:p>
      <w:pPr>
        <w:pStyle w:val="Normal"/>
        <w:widowControl w:val="false"/>
        <w:autoSpaceDE w:val="fals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пользование проверочных листов позволяет повысить прозрачность деятельности контрольно-надзорных органов, оптимизировать использование трудовых, материальных и финансовых ресурсов за счёт сокращения времени проведения плановых проверок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2"/>
          <w:szCs w:val="32"/>
        </w:rPr>
        <w:t xml:space="preserve">В этой связи особую актуальность приобретает проводимая Федеральной службой по труду и занятости апробация системы добровольного внутреннего контроля (самоконтроля) соблюдения работодателями требований трудового законодательства и иных нормативных правовых актов, содержащих нормы трудового права, через онлайн-сервис «Электронный инспектор». </w:t>
      </w:r>
    </w:p>
    <w:p>
      <w:pPr>
        <w:pStyle w:val="Normal"/>
        <w:widowControl w:val="false"/>
        <w:autoSpaceDE w:val="fals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н, в первую очередь, предназначен для предоставления им инструментов проведения самостоятельной проверки соблюдения требований трудового законодательства. Сервисом также могут воспользоваться и работники, которые захотят со своей стороны оценить ситуацию в своей организации. Работодатель или работник, может обратиться к сервису, который заменит для них настоящего инспектора труда и проведет проверку верности планируемых или совершенных процедур в интерактивном режиме. Сервис обеспечивает определенность и прозрачность проверяемых норм трудового законодательства не только за счет их доступности и актуальности, но и за счет разъяснения требований, которые предъявляются инспекторами в ходе проверок и понимания пользователями технологии инспекторской рабо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2"/>
          <w:szCs w:val="32"/>
        </w:rPr>
        <w:t>В настоящее время существуют различные инструментарии, как онлайн-сервис «Электронный инспектор», с помощью которых работодатели могут эффективно устранять и не допускать нарушения трудового законодательств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иатрическое освидетельствовани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опуск работников без прохождения обязательного  психиатрического освидетельствования работников, осуществляющих отдельные виды деятельности, запрещен. В соответствии с требованиями ст.76 Трудового кодекса РФ работодатель обязан отстранять таковых работников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рядок определен Правилами прохождения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, утвержденных </w:t>
      </w:r>
      <w:r>
        <w:rPr>
          <w:sz w:val="32"/>
          <w:szCs w:val="32"/>
          <w:u w:val="single"/>
        </w:rPr>
        <w:t>Постановлением Правительства Российской Федерации от 23 сентября 2002 г. N 695</w:t>
      </w:r>
      <w:r>
        <w:rPr>
          <w:sz w:val="32"/>
          <w:szCs w:val="32"/>
        </w:rPr>
        <w:t xml:space="preserve">, Перечня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твержденного </w:t>
      </w:r>
      <w:r>
        <w:rPr>
          <w:sz w:val="32"/>
          <w:szCs w:val="32"/>
          <w:u w:val="single"/>
        </w:rPr>
        <w:t>Постановлением Совета Министров - Правительства Российской Федерации от 28 апреля 1993 г. N 377</w:t>
      </w:r>
      <w:r>
        <w:rPr>
          <w:sz w:val="32"/>
          <w:szCs w:val="32"/>
        </w:rPr>
        <w:t xml:space="preserve"> "О реализации Закона Российской Федерации "О психиатрической помощи и гарантиях прав граждан при ее оказании"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  <w:u w:val="single"/>
        </w:rPr>
        <w:t>В соответствии п.4.</w:t>
      </w:r>
      <w:r>
        <w:rPr>
          <w:sz w:val="32"/>
          <w:szCs w:val="32"/>
        </w:rPr>
        <w:t xml:space="preserve"> Правил прохождения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, утвержденных Постановлением Правительства Российской Федерации от 23 сентября 2002 г. N 695 </w:t>
      </w:r>
      <w:r>
        <w:rPr>
          <w:sz w:val="32"/>
          <w:szCs w:val="32"/>
          <w:u w:val="single"/>
        </w:rPr>
        <w:t>освидетельствование работника проводится врачебной комиссией, создаваемой органом управления здравоохранением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Приказом Минздрава  Ставропольского края от 27.06.2016 г. №01-05/560 утвержден перечень медицинских организаций, уполномоченных на проведение психиатрического освидетельствования. Данный перечень постоянно меняется, дополняется. В настоящее время в него входят 16 медучреждений края. В организациях, не вошедшие в данный перечень, проводить психиатрическое освидетельствование работников, даже при наличии лицензии на данный вид медицинской деятельности, нельзя.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ВМАТИЗМ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За 9 месяцев 2018 года Государственной инспекцией труда в Ставропольском крае зарегистрировано 63 несчастных случая </w:t>
      </w:r>
      <w:r>
        <w:rPr>
          <w:sz w:val="32"/>
          <w:szCs w:val="32"/>
          <w:u w:val="single"/>
        </w:rPr>
        <w:t>(соответствующий период 2017 года -50)</w:t>
      </w:r>
      <w:r>
        <w:rPr>
          <w:sz w:val="32"/>
          <w:szCs w:val="32"/>
        </w:rPr>
        <w:t xml:space="preserve">, из которых 33 случая смертельного травматизма </w:t>
      </w:r>
      <w:r>
        <w:rPr>
          <w:sz w:val="32"/>
          <w:szCs w:val="32"/>
          <w:u w:val="single"/>
        </w:rPr>
        <w:t>(2017- 32)</w:t>
      </w:r>
      <w:r>
        <w:rPr>
          <w:sz w:val="32"/>
          <w:szCs w:val="32"/>
        </w:rPr>
        <w:t xml:space="preserve">, 10 случаев связанных с производством </w:t>
      </w:r>
      <w:r>
        <w:rPr>
          <w:sz w:val="32"/>
          <w:szCs w:val="32"/>
          <w:u w:val="single"/>
        </w:rPr>
        <w:t>(2017-12)</w:t>
      </w:r>
      <w:r>
        <w:rPr>
          <w:sz w:val="32"/>
          <w:szCs w:val="32"/>
        </w:rPr>
        <w:t xml:space="preserve">, 23 случая не связанных с производством произошедших вследствие общего заболевания, суицида, а так же в связи с отсутствие трудовых отношений </w:t>
      </w:r>
      <w:r>
        <w:rPr>
          <w:sz w:val="32"/>
          <w:szCs w:val="32"/>
          <w:u w:val="single"/>
        </w:rPr>
        <w:t>(2017-20)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26 случаев тяжелого травматизма </w:t>
      </w:r>
      <w:r>
        <w:rPr>
          <w:sz w:val="32"/>
          <w:szCs w:val="32"/>
          <w:u w:val="single"/>
        </w:rPr>
        <w:t>(2017-16)</w:t>
      </w:r>
      <w:r>
        <w:rPr>
          <w:sz w:val="32"/>
          <w:szCs w:val="32"/>
        </w:rPr>
        <w:t xml:space="preserve">, а так же 3 групповых несчастных случая в которых погибло 2 человека </w:t>
      </w:r>
      <w:r>
        <w:rPr>
          <w:sz w:val="32"/>
          <w:szCs w:val="32"/>
          <w:u w:val="single"/>
        </w:rPr>
        <w:t>(2017 -2 групповых, в которых погибло 4 человека)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еобладающим видом несчастных случаев явилось падение с высоты, а также падение, обрушение, обвалы предметов, материалов, земли и пр., дорожно - транспортные происшеств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большинстве несчастных случаев, происшедших в истекшем периоде 2018 года, причинами по прежнему остаются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неудовлетворительная организация производства работ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нарушение правил дорожного движения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недостатки в организации и проведении подготовки работников по охране труда;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эксплуатация неисправных машин, механизмов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не применение средств индивидуальной защиты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ибольшее количество несчастных случаев произошло в строительной отрасли, сельском хозяйстве, обрабатывающем производстве, транспортировка и хранение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Так же в ходе осуществления системных мероприятий по выявлению фактов сокрытия работодателями несчастных случаев на производстве в 2017 году должностными лица ГИТ в СК было выявлено и расследовано в установленном порядке 6 несчастных случаев, в 2018 году на 30.09.2018г. 4 несчастных случа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каждому расследованному несчастному случаю, материалы в целях рассмотрения вопроса о привлечении виновных лиц к уголовной ответственности, в рамках статьи 143 УК РФ, направляются в органы Прокуратуры по месту произошедшего несчастного случая, а так же в следственные органы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крае участились случаи заключения гражданско-правового договора с работниками в сфере строительства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речь зашла о строительстве хочу всех проинформировать, что с 31.10.2018 г. вступают в силу изменения Приказ Минтруда России от 01.06.2015 N 336н "Об утверждении Правил по охране труда в строительстве"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32"/>
          <w:szCs w:val="32"/>
        </w:rPr>
        <w:t xml:space="preserve">Строительные нормы и правила Российской Федерации </w:t>
      </w:r>
      <w:hyperlink r:id="rId2">
        <w:r>
          <w:rPr>
            <w:rStyle w:val="InternetLink"/>
            <w:rFonts w:eastAsia="Calibri"/>
            <w:color w:val="0000FF"/>
            <w:sz w:val="32"/>
            <w:szCs w:val="32"/>
          </w:rPr>
          <w:t>СНиП 12-03-2001</w:t>
        </w:r>
      </w:hyperlink>
      <w:r>
        <w:rPr>
          <w:rFonts w:eastAsia="Calibri"/>
          <w:sz w:val="32"/>
          <w:szCs w:val="32"/>
        </w:rPr>
        <w:t xml:space="preserve"> "Безопасность труда в строительстве. Часть 1. Общие требования" и </w:t>
      </w:r>
      <w:hyperlink r:id="rId3">
        <w:r>
          <w:rPr>
            <w:rStyle w:val="InternetLink"/>
            <w:rFonts w:eastAsia="Calibri"/>
            <w:color w:val="0000FF"/>
            <w:sz w:val="32"/>
            <w:szCs w:val="32"/>
          </w:rPr>
          <w:t>СНиП 12-04-2002</w:t>
        </w:r>
      </w:hyperlink>
      <w:r>
        <w:rPr>
          <w:rFonts w:eastAsia="Calibri"/>
          <w:sz w:val="32"/>
          <w:szCs w:val="32"/>
        </w:rPr>
        <w:t xml:space="preserve"> "Безопасность труда в строительстве". Часть 2. Строительное производство" не включены в </w:t>
      </w:r>
      <w:hyperlink r:id="rId4">
        <w:r>
          <w:rPr>
            <w:rStyle w:val="InternetLink"/>
            <w:rFonts w:eastAsia="Calibri"/>
            <w:color w:val="0000FF"/>
            <w:sz w:val="32"/>
            <w:szCs w:val="32"/>
          </w:rPr>
          <w:t>Перечень</w:t>
        </w:r>
      </w:hyperlink>
      <w:r>
        <w:rPr>
          <w:rFonts w:eastAsia="Calibri"/>
          <w:sz w:val="32"/>
          <w:szCs w:val="32"/>
        </w:rPr>
        <w:t xml:space="preserve"> национальных стандартов и сводов правил (частей таких стандартов и сводов правил), и в этой связи они применяются на добровольной основе в части, не противоречащей трудовому законодатель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Вместе с тем напоминаю, что пункт 18 данных Правил устанавливает при совместной деятельности на строительной площадке нескольких работодателей на основании заключенных договоров, включая физических лиц, осуществляющих в установленном порядке индивидуальную трудовую деятельность, </w:t>
      </w:r>
      <w:r>
        <w:rPr>
          <w:sz w:val="32"/>
          <w:szCs w:val="32"/>
          <w:u w:val="single"/>
        </w:rPr>
        <w:t>каждый из них обязан обеспечить безопасные условия труда для привлекаемых ими работников в соответствии с оформленными актом-допуском,</w:t>
      </w:r>
      <w:r>
        <w:rPr>
          <w:sz w:val="32"/>
          <w:szCs w:val="32"/>
        </w:rPr>
        <w:t xml:space="preserve"> графиком выполнения совместных работ и требованиями Правил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оследнее несколько лет государством предпринимаются меры по обновлению нормативно-правовых актов связанных с охраной труда. Отличительной особенностью «новых» правил по охране труда это все правила прошли через Минюст и являются государственными нормативными требованиями охраны труда обязательными для исполнения работодателями - юридическими лицами независимо от их организационно-правовых форм и физическими лицами (за исключением работодателей - физических лиц, не являющихся индивидуальными предпринимателями) при организации и осуществлении  работ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, в прошедшем месяце 27.09.2018 г. вступили в действие  Правила по охране труда на автомобильном транспорте, утвержденные приказом Министерства труда и социальной защиты Российской Федерации от 6 февраля 2018 г. N 59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С 09.04.2019 г. вступают в действия Правила по охране труда при эксплуатации промышленного транспорта, утвержденные Приказом Минтруда России от 27.08.2018 N 553н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то должен  сделать работодатель после изменения Правил по охране труда?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32"/>
          <w:szCs w:val="32"/>
        </w:rPr>
        <w:t>Провести внеочередную проверку знаний требований охраны труда с работниками предприятия в соответствии с требованиями п.п.1.7, 3.3 Порядка обучения по охране труда и проверки знаний требований охраны труда работников организаций, утвержденного постановлением Минтруда России и Минобразования России от 13.01.2003 г. N 1/29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32"/>
          <w:szCs w:val="32"/>
        </w:rPr>
        <w:t>Провести внеплановый инструктаж с работниками предприятия п.п.1.7, 2.6 Порядка обучения по охране труда и проверки знаний требований охраны труда работников организаций, утвержденного постановлением Минтруда России и Минобразования России от 13.01.2003 г. N 1/29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32"/>
          <w:szCs w:val="32"/>
        </w:rPr>
        <w:t>Пересмотреть имеющиеся инструкции по видам выполняемых работ в связи с введением Правил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Это мероприятия малозатраные, обязательные и наиболее эффективные  для профилактики производственного травматизм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ОТ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Государственная инспекция труда в Ставропольском крае в рамках полномочий обеспечивает формирование и ведение реестра деклараций соответствия условий труда государственным нормативным требованиям охраны труда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Декларация соответствия условий труда государственным нормативным требованиям охраны труда, это один из итоговых документов по результатам специальной оценки условий труд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вторюсь, что СРОК окончания проведения спецоценки – 31.12.2018 г. Этот срок сдвигаться не буд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соответствии с п.4 ст.8 Федерального закона от 28.12.2013 № 426</w:t>
        <w:noBreakHyphen/>
        <w:t xml:space="preserve">ФЗ «О специальной оценке условий труда», согласно которому она проводится </w:t>
      </w:r>
      <w:r>
        <w:rPr>
          <w:b/>
          <w:sz w:val="32"/>
          <w:szCs w:val="32"/>
          <w:u w:val="single"/>
        </w:rPr>
        <w:t>не реже чем один раз в пять лет</w:t>
      </w:r>
      <w:r>
        <w:rPr>
          <w:sz w:val="32"/>
          <w:szCs w:val="32"/>
        </w:rPr>
        <w:t xml:space="preserve">, если иное не установлено данным законом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АКО ЕСТЬ ИСКЛЮЧЕНИЯ ИЗ ПРАВИ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 Работодатель должен провести внеплановую специальную оценку условий труда в случаях, установленных ст. 17 Закона № 426</w:t>
        <w:noBreakHyphen/>
        <w:t xml:space="preserve">ФЗ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32"/>
          <w:szCs w:val="32"/>
        </w:rPr>
        <w:t xml:space="preserve">ввод в эксплуатацию вновь организованных рабочих мест (п.1 ч. 1)- 1 год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лучение работодателем предписания государственного инспектора труда о проведении внеплановой спецоценки в связи с выявленными в ходе проведения надзора за соблюдением трудового законодательства нарушениями требований Закона № 426</w:t>
        <w:noBreakHyphen/>
        <w:t>ФЗ и других требований охраны труда (п. 2 ч. 1);- 6 мес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32"/>
          <w:szCs w:val="32"/>
        </w:rPr>
        <w:t xml:space="preserve">изменение технологического процесса, замена производственного оборудования, которые способны оказать влияние на уровень воздействия вредных и (или) опасных производственных факторов на работников (п. 3 ч. 1) – 1 год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менение состава применяемых материалов и (или) сырья, способных оказать влияние на уровень воздействия вредных и (или) опасных производственных факторов на работников (п. 4 ч. 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менение применяемых средств индивидуальной и коллективной защиты, способное оказать влияние на уровень воздействия вредных и (или) опасных производственных факторов на работников (п. 5 ч. 1)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изошедший на рабочем месте несчастный случай на производстве (за исключением случая, произошедшего по вине третьих лиц) или выявленное профессиональное заболевание, причинами которых явилось воздействие на работника вредных и (или) опасных производственных факторов (п. 6 ч. 1)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личие мотивированных предложений выборных органов первичных профсоюзных организаций или иного представительного органа работников о проведении внеплановой спецоценки условий труда (п. 7 ч. 1). 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тите внимание на сроки проведения спецоценки - сейчас они разные 6 и 12 месяцев, до 1мая 2016 – было во всех случая 6 месяцев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ворить про поэтапность проведения специальной оценки условий труда  уже не актуально, так как осталось 2 месяц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sz w:val="32"/>
          <w:szCs w:val="32"/>
        </w:rPr>
        <w:t>Уважаемые работодатели запомните – заключение договора на проведение спецоценки не освобождает Вас от ответственности за качество проведения !!!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ак, характерные ошибки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. Непроведение внеплановой спецоценк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ания для внеплановой – были ранее перечислены, хочу обратить внимание, что по непроведению внеплановой спецоценки очень много судебной практики, по каждому пунк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!!!! Новое место считается введенным в эксплуатацию с момента принятия на него работника!!!!, а не с момента внесения в штатное расписани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ДАЖЕ ЕСЛИ ДОЛЖНОСТЬ БЫЛА ВВЕДЕНА И В ПОСЛЕДУЮЩЕМ ИСКЛЮЧЕНА ИЗ ШТАТНОГО РАСПИСАНИЯ – спецоценку надо проводить. 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Не проведение внеплановой специальная оценка условий труда на рабочих местах, на которых </w:t>
      </w:r>
      <w:r>
        <w:rPr>
          <w:b/>
          <w:sz w:val="32"/>
          <w:szCs w:val="32"/>
          <w:u w:val="single"/>
        </w:rPr>
        <w:t>производилась замена производственного оборудова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(светильники освещения), что могло оказать влияние на уровень воздействия вредных и (или) опасных производственных факторов на работников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. Нарушен порядок проведения спецоценки 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иссия имеет четный состав членов или 1 работник- член комиссии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9 Федерального закона 426-ФЗ – состав комиссии должен быть нечетны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 человек – это не комиссия</w:t>
      </w:r>
      <w:r>
        <w:rPr>
          <w:sz w:val="32"/>
          <w:szCs w:val="32"/>
        </w:rPr>
        <w:t>, т.к. пункт 2 этой статьи определяет кто должен быть включен в ее состав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32"/>
          <w:szCs w:val="32"/>
          <w:lang w:eastAsia="en-US"/>
        </w:rPr>
      </w:pPr>
      <w:r>
        <w:rPr>
          <w:sz w:val="32"/>
          <w:szCs w:val="32"/>
        </w:rPr>
        <w:t xml:space="preserve">Если ИП или микропредприятие – то необходимо </w:t>
      </w:r>
      <w:r>
        <w:rPr>
          <w:bCs/>
          <w:sz w:val="32"/>
          <w:szCs w:val="32"/>
        </w:rPr>
        <w:t xml:space="preserve">привлечь по гражданско-правовому договору специалиста по охране труда, при чем прошедшего спец обучение, и от профсоюзной организации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u w:val="single"/>
        </w:rPr>
        <w:t>Работник обязан ознакомиться</w:t>
      </w:r>
      <w:r>
        <w:rPr>
          <w:sz w:val="32"/>
          <w:szCs w:val="32"/>
        </w:rPr>
        <w:t xml:space="preserve"> с результатами проведенной на его рабочем месте специальной оценки условий труд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ОГО ЖАЛОБ СО СТОРОНЫ РАБОТНИКОВ – ПО РЕЗУЛЬТАТАМ СПЕЦОЦЕНКИ, ОСОБЕННО КОГДА СНИМАЮТСЯ ГАРАНТИИ И КОМПЕНСАЦИИ – ДОПОТПУСТ 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Нарушение сроков предоставления декларации по результатам спецоценки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u w:val="single"/>
        </w:rPr>
        <w:t>30 рабочих дней с даты утверждения отчет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 забывайте направлять утвержденный отчет организации, проводящей СОУТ в течение трех дней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 Декларирование ВАКАНТНЫХ рабочих мест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sz w:val="32"/>
          <w:szCs w:val="32"/>
        </w:rPr>
        <w:t xml:space="preserve">Что такое рабочее место мы разобрали ранее, поэтому можно понять требование </w:t>
      </w:r>
      <w:r>
        <w:rPr>
          <w:spacing w:val="-3"/>
          <w:sz w:val="32"/>
          <w:szCs w:val="32"/>
        </w:rPr>
        <w:t xml:space="preserve"> пункта 15 раздела 3 методики проведения специальной оценки условий труда, утвержденной Приказом Минтруда России от 24.01.2014 № 33н (ред. от 14.11.2016) (Зарегистрировано в Минюсте России 21.03.2014 № 31689)  - </w:t>
      </w:r>
      <w:r>
        <w:rPr>
          <w:b/>
          <w:sz w:val="32"/>
          <w:szCs w:val="32"/>
        </w:rPr>
        <w:t>исследования (испытания) и измерения вредных и (или) опасных факторов проводятся в ходе осуществления штатных производственных (технологических) процессов и (или) штатной деятельности работодателя с учетом используемого работником производственного оборудования, материалов и сырья, являющихся источниками вредных и (или) опасных факторов.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pacing w:val="-3"/>
          <w:sz w:val="32"/>
          <w:szCs w:val="32"/>
        </w:rPr>
        <w:t>Письмом от 14.03.2016 № 15-1/ООГ-1041 Минтруда России также подтверждает, что</w:t>
      </w:r>
      <w:r>
        <w:rPr>
          <w:sz w:val="32"/>
          <w:szCs w:val="32"/>
        </w:rPr>
        <w:t xml:space="preserve"> специальная оценка условий труда на вакантном рабочем месте не может быть проведена, так как </w:t>
      </w:r>
      <w:r>
        <w:rPr>
          <w:b/>
          <w:sz w:val="32"/>
          <w:szCs w:val="32"/>
        </w:rPr>
        <w:t>при отсутствии работника штатные производственные (технологические) процессы на таком рабочем месте не осущест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Более того при проведении специальной оценки </w:t>
      </w:r>
      <w:r>
        <w:rPr>
          <w:sz w:val="32"/>
          <w:szCs w:val="32"/>
          <w:u w:val="single"/>
        </w:rPr>
        <w:t>должны учитываться предложения работников по осуществлению на их рабочих местах идентификации потенциально вредных и (или) опасных производственных факторов, а если нет работника – кого спрашивали</w:t>
      </w:r>
      <w:r>
        <w:rPr>
          <w:sz w:val="32"/>
          <w:szCs w:val="32"/>
        </w:rPr>
        <w:t>???</w:t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Декларирование рабочих мест, указанных в пунктах 1,2,3  части 6 статьи 10 – так называемые списочники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7"/>
        <w:gridCol w:w="36"/>
        <w:gridCol w:w="3560"/>
        <w:gridCol w:w="36"/>
        <w:gridCol w:w="2746"/>
      </w:tblGrid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Работников, профессии, должности, специальности которых включены в списки работ, производств, профессий, должностей, специальностей, с учетом которых </w:t>
            </w:r>
            <w:r>
              <w:rPr>
                <w:sz w:val="32"/>
                <w:szCs w:val="32"/>
                <w:u w:val="single"/>
              </w:rPr>
              <w:t>досрочно назначается пенсия по старости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 связи с работой на которых в соответствии с </w:t>
            </w:r>
            <w:r>
              <w:rPr>
                <w:sz w:val="32"/>
                <w:szCs w:val="32"/>
                <w:u w:val="single"/>
              </w:rPr>
              <w:t>законодательными и иными нормативными правовыми актами предоставляются гарантии и компенсации</w:t>
            </w:r>
            <w:r>
              <w:rPr>
                <w:sz w:val="32"/>
                <w:szCs w:val="32"/>
              </w:rPr>
              <w:t xml:space="preserve"> за работу с вредными и (или) опасными условиями труда </w:t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На которых по результатам ранее проведенных аттестации по условиям труда или спецоценки были </w:t>
            </w:r>
            <w:r>
              <w:rPr>
                <w:sz w:val="32"/>
                <w:szCs w:val="32"/>
                <w:u w:val="single"/>
              </w:rPr>
              <w:t>установлены вредные и (или) опасные условия труда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амое распространенное декларирование рабочих мест – это педработников, за ними идут – медицинские сестры, медперсонал в целом, водители большегрузов – от 1,5 тонн и выше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братите внимание,  первым -  согласно постановлению Правительства РФ от 29.10.2002 N 781 (ред. от 26.05.2009)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"О трудовых пенсиях в Российской Федерации" – </w:t>
      </w:r>
      <w:r>
        <w:rPr>
          <w:sz w:val="32"/>
          <w:szCs w:val="32"/>
          <w:u w:val="single"/>
        </w:rPr>
        <w:t>данным работникам предусмотрена досрочная страховая пенсия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водителей – в соответствии с Постановление Госкомтруда СССР, Президиума ВЦСПС от 25.10.1974 N 298/П-22 (ред. от 29.05.1991) "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 – дополнительный трудовой отпуск в зависимости от грузоподьемности автомобиля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4.6. Неправильное применение результатов проведения специальной оценк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озможны ситуации, когда работодатель при предоставлении работнику </w:t>
      </w:r>
      <w:r>
        <w:rPr>
          <w:b/>
          <w:sz w:val="32"/>
          <w:szCs w:val="32"/>
        </w:rPr>
        <w:t>компенсаций за труд во вредных условиях руководствуется только результатами специальной оценки</w:t>
      </w:r>
      <w:r>
        <w:rPr>
          <w:sz w:val="32"/>
          <w:szCs w:val="32"/>
        </w:rPr>
        <w:t xml:space="preserve">. Но не во всех случаях этого достаточно. </w:t>
      </w:r>
      <w:r>
        <w:rPr>
          <w:b/>
          <w:sz w:val="32"/>
          <w:szCs w:val="32"/>
        </w:rPr>
        <w:t>Следует учитывать и требования иных федеральных законов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EF53507FCEDE986586E542FCB1F88D8DBB130663CB771D9CA6E927E94EC92B050DFE5FF67E9257MCM" TargetMode="External"/><Relationship Id="rId3" Type="http://schemas.openxmlformats.org/officeDocument/2006/relationships/hyperlink" Target="consultantplus://offline/ref=EDEF53507FCEDE986586E542FCB1F88D8DB1100263CB771D9CA6E927E94EC92B050DFE5FF67E9357M5M" TargetMode="External"/><Relationship Id="rId4" Type="http://schemas.openxmlformats.org/officeDocument/2006/relationships/hyperlink" Target="consultantplus://offline/ref=EDEF53507FCEDE986586E542FCB1F88D8CB81B0261C02A1794FFE525EE41963C0244F25EF67E92745EM4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0:00Z</dcterms:created>
  <dc:creator>ТеховаОА</dc:creator>
  <dc:description/>
  <cp:keywords/>
  <dc:language>en-US</dc:language>
  <cp:lastModifiedBy>ТеховаОА</cp:lastModifiedBy>
  <cp:lastPrinted>2018-10-23T14:24:00Z</cp:lastPrinted>
  <dcterms:modified xsi:type="dcterms:W3CDTF">2018-10-24T12:18:00Z</dcterms:modified>
  <cp:revision>11</cp:revision>
  <dc:subject/>
  <dc:title/>
</cp:coreProperties>
</file>