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8"/>
      </w:tblGrid>
      <w:tr>
        <w:trPr>
          <w:trHeight w:val="7938" w:hRule="atLeast"/>
        </w:trPr>
        <w:tc>
          <w:tcPr>
            <w:tcW w:w="16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,  расходах, об  имуществе и обязательствах имущественного характера, представленные федеральными государственными служащими  Государственной инспекции тру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ериод с 1 января 2015 года по 31 декабря 2015 года,  для размещения на официальн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айт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осударственной инспекции труда в _Ставропольском кра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62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"/>
              <w:gridCol w:w="2281"/>
              <w:gridCol w:w="1418"/>
              <w:gridCol w:w="1276"/>
              <w:gridCol w:w="1417"/>
              <w:gridCol w:w="753"/>
              <w:gridCol w:w="1373"/>
              <w:gridCol w:w="1273"/>
              <w:gridCol w:w="1100"/>
              <w:gridCol w:w="1320"/>
              <w:gridCol w:w="1430"/>
              <w:gridCol w:w="1100"/>
              <w:gridCol w:w="1007"/>
            </w:tblGrid>
            <w:tr>
              <w:trPr>
                <w:trHeight w:val="1735" w:hRule="atLeast"/>
              </w:trPr>
              <w:tc>
                <w:tcPr>
                  <w:tcW w:w="5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Фамилия и инициалы  лица, чьи сведения размещаютс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лжность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6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Транспортные средства (вид, марка)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екларированный годовой доход   (руб.)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б источниках получения средств, за счет которых совершена сделка ( вид приобретенного имущества, источники)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5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собстве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ости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ид объекта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лощадь (кв.м)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трана расположения</w:t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АЛЕХИНА Юлия Анатоль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чальник отдела-гл.бухгалте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емельный участ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Жилой дом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,2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Ниссан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Not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1,6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8579,86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ЕРЕВЯК Ирина Николае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долевая 1/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гковой: Хэндэ гетс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9162,15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ХРОМЫХ Анна Владимировн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ный специалист-экспер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видуальная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т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1509,3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9:00Z</dcterms:created>
  <dc:creator>shmakovaiv</dc:creator>
  <dc:description/>
  <cp:keywords/>
  <dc:language>en-US</dc:language>
  <cp:lastModifiedBy>Бабина Ирина Анатольевна</cp:lastModifiedBy>
  <cp:lastPrinted>2015-04-23T11:37:00Z</cp:lastPrinted>
  <dcterms:modified xsi:type="dcterms:W3CDTF">2017-05-11T12:45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