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7"/>
      </w:tblGrid>
      <w:tr>
        <w:trPr>
          <w:trHeight w:val="7938" w:hRule="atLeast"/>
        </w:trPr>
        <w:tc>
          <w:tcPr>
            <w:tcW w:w="1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6 года по 31 декабря 2016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851"/>
              <w:gridCol w:w="1275"/>
              <w:gridCol w:w="1273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ОСТРОУМ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Антон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ерман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м. начальника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0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9994,4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70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пель Корс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621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OPTHOB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Юри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итал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0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2536,5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БАБ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Ир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я Сорент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620,2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7121,7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6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7-05-12T11:29:00Z</dcterms:modified>
  <cp:revision>8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