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3"/>
      </w:tblGrid>
      <w:tr>
        <w:trPr>
          <w:trHeight w:val="7938" w:hRule="atLeast"/>
        </w:trPr>
        <w:tc>
          <w:tcPr>
            <w:tcW w:w="16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 расходах, об  имуществе и обязательствах имущественного характера, представленные федеральными государственными служащими  Государственной инспекции тру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ериод с 1 января 2016 года по 31 декабря 2016 года,  для размещения на официаль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йт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64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2281"/>
              <w:gridCol w:w="1418"/>
              <w:gridCol w:w="1276"/>
              <w:gridCol w:w="1417"/>
              <w:gridCol w:w="753"/>
              <w:gridCol w:w="1373"/>
              <w:gridCol w:w="1273"/>
              <w:gridCol w:w="1100"/>
              <w:gridCol w:w="1320"/>
              <w:gridCol w:w="1430"/>
              <w:gridCol w:w="1100"/>
              <w:gridCol w:w="1148"/>
            </w:tblGrid>
            <w:tr>
              <w:trPr>
                <w:trHeight w:val="1735" w:hRule="atLeast"/>
              </w:trPr>
              <w:tc>
                <w:tcPr>
                  <w:tcW w:w="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2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Фамилия и инициалы  лица, чьи сведения размещаютс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кларированный годовой доход   (руб.)</w:t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б источниках получения средств, за счет которых совершена сделка ( вид приобретенного имущества, источники)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собств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ости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ЛАЗАРЕНКО Виктори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иктор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-гл.бухгал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,9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ендэ гетс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50716,3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,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ДЕРЕВЯК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Ири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икола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специалист-экспер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 1/2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,7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 Хэндэ гетс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8793,1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МОРОЗОВ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Наталь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Иван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специалист-экспер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,7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05105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,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МАРИНИ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Олес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икола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специалист-экспер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8,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9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9,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96101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9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9,4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8,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льксваген пасса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рузов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у бортовой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3187,74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9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9,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08:00Z</dcterms:created>
  <dc:creator>shmakovaiv</dc:creator>
  <dc:description/>
  <cp:keywords/>
  <dc:language>en-US</dc:language>
  <cp:lastModifiedBy>Юрий Портнов</cp:lastModifiedBy>
  <cp:lastPrinted>2015-04-23T11:37:00Z</cp:lastPrinted>
  <dcterms:modified xsi:type="dcterms:W3CDTF">2017-05-12T07:51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